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ConsPlusNormal"/>
        <w:ind w:hanging="0"/>
        <w:rPr/>
      </w:pPr>
      <w:r>
        <w:rPr>
          <w:sz w:val="20"/>
          <w:szCs w:val="20"/>
        </w:rPr>
        <w:t xml:space="preserve">ОДОБРЕНО                                                                                                                  ОДОБРЕНО        </w:t>
      </w:r>
    </w:p>
    <w:p>
      <w:pPr>
        <w:pStyle w:val="ConsPlusNormal"/>
        <w:ind w:hanging="0"/>
        <w:rPr/>
      </w:pPr>
      <w:r>
        <w:rPr>
          <w:sz w:val="20"/>
          <w:szCs w:val="20"/>
        </w:rPr>
        <w:t>решением Совета депутатов                                                                                       решением Совета  депутатов                 муниципального образования                                                                                    муниципального образования                                                         «Можгинский район»                                                                                                 «____________________»</w:t>
      </w:r>
    </w:p>
    <w:p>
      <w:pPr>
        <w:pStyle w:val="ConsPlusNormal"/>
        <w:widowControl/>
        <w:ind w:hanging="0"/>
        <w:rPr/>
      </w:pPr>
      <w:r>
        <w:rPr>
          <w:sz w:val="20"/>
          <w:szCs w:val="20"/>
        </w:rPr>
        <w:t>от ________________   №____                                                                                    от _______________№ 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ЕРЕДАЧЕ  </w:t>
      </w:r>
      <w:r>
        <w:rPr>
          <w:b/>
          <w:caps/>
        </w:rPr>
        <w:t>осуществления части полномочий ПО РЕШЕНИЮ ВОПРОСОВ МЕСТНОГО ЗНАЧ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"____" ____________ 2016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дминистрация муниципального образования «Можгинский район», именуемая в дальнейшем «Администрация района»,  в лице Главы муниципального образования «Можгинский район» А. Н. Вершинина, действующего на основании  Устава, с одной стороны и Администрация муниципального образования </w:t>
      </w:r>
      <w:r>
        <w:rPr>
          <w:highlight w:val="yellow"/>
        </w:rPr>
        <w:t>«______________________</w:t>
      </w:r>
      <w:r>
        <w:rPr/>
        <w:t>» в лице Главы муниципального образования «</w:t>
      </w:r>
      <w:r>
        <w:rPr>
          <w:highlight w:val="yellow"/>
        </w:rPr>
        <w:t>_______________»</w:t>
      </w:r>
      <w:r>
        <w:rPr/>
        <w:t xml:space="preserve"> _________________, действующего на основании Устава, именуемое в дальнейшем «Администрация поселения», с другой стороны, совместно именуемые «Стороны»,  заключили настоящее Соглашение о ниже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1.1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 в соответствии с частью 4 статьи 15 Федерального закона "Об общих принципах организации местного самоуправления в Российской Федерации" от 06.10.2003 года №131-ФЗ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     </w:t>
      </w:r>
      <w:r>
        <w:rPr/>
        <w:t>1.2 Предметом настоящего Соглашения является передача Администрацией поселения части полномочий по вопросам местного значения поселения Администрации район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3 Администрация поселения передает, а Администрация района принимает полномочия по следующим вопросам местного значени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1.3.1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</w:r>
      <w:r>
        <w:rPr/>
        <w:t>, в части решения следующих вопросов: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ведение реестра расходных обязательств поселения;</w:t>
      </w:r>
    </w:p>
    <w:p>
      <w:pPr>
        <w:pStyle w:val="Style15"/>
        <w:spacing w:before="0" w:after="60"/>
        <w:ind w:firstLine="426"/>
        <w:jc w:val="both"/>
        <w:rPr/>
      </w:pPr>
      <w:r>
        <w:rPr>
          <w:color w:val="161616"/>
        </w:rPr>
        <w:t>- составление и ведение Сводной бюджетной росписи бюджета поселения;</w:t>
      </w:r>
    </w:p>
    <w:p>
      <w:pPr>
        <w:pStyle w:val="Style15"/>
        <w:spacing w:before="0" w:after="60"/>
        <w:ind w:firstLine="426"/>
        <w:jc w:val="both"/>
        <w:rPr/>
      </w:pPr>
      <w:r>
        <w:rPr>
          <w:color w:val="161616"/>
        </w:rPr>
        <w:t>- формирование и ведение Реестра участников бюджетного процесса;</w:t>
      </w:r>
    </w:p>
    <w:p>
      <w:pPr>
        <w:pStyle w:val="Style15"/>
        <w:spacing w:before="0" w:after="60"/>
        <w:ind w:firstLine="426"/>
        <w:jc w:val="both"/>
        <w:rPr/>
      </w:pPr>
      <w:r>
        <w:rPr>
          <w:color w:val="161616"/>
        </w:rPr>
        <w:t>- открытие в установленном порядке получателям бюджетных средств поселения лицевых счетов для осуществления операций по исполнению бюджета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доведение предельных объемов финансирования до распорядителей и получателей средств бюджета поселения в пределах лимитов бюджетных обязательств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утверждение и ведение кассового плана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осуществление учета бюджетных обязательств, принимаемых получателями бюджетных средств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управление единым счетом бюджета поселения, открытым в отделении Федерального казначейства по Удмуртской Республике в соответствии с установленным порядком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осуществление учета налоговых и иных доходов, а также безвозмездных перечислений в разрезе кодов Бюджетной классификации Российской Федерации и предоставление Администрации поселения информации по данному вопросу ежемесячно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ежедневного контроля свободного остатка средств с учетом целевых поступлений для распределения финансирования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информирование поселения о невыясненных поступлениях на счете, открытом в отделении Федерального казначейства, для осуществления дальнейшего контроля за уточнением кода доходов и расходов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формирование и представление выписки из сводного реестра поступления и выбытия средств бюджетов, расчетных документов прилагаемых к выписке, извещения о направлении дополнительных поступлений с приложением информации из расчетных документов, ведомости учета внебанковских операций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принятие решения о возврате излишне уплаченных (взысканных) платежей в бюджет, пеней и штрафов, о зачете (уточнении) платежей и предоставления уведомления в управление Федерального казначейства по Удмуртской Республике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>
          <w:color w:val="161616"/>
        </w:rPr>
        <w:t>-  исполнение бюджета поселения по расходам, в пределах фактического наличия средств на счете бюджета поселения;</w:t>
      </w:r>
    </w:p>
    <w:p>
      <w:pPr>
        <w:pStyle w:val="Style15"/>
        <w:spacing w:before="0" w:after="60"/>
        <w:jc w:val="both"/>
        <w:rPr/>
      </w:pPr>
      <w:r>
        <w:rPr>
          <w:color w:val="161616"/>
        </w:rPr>
        <w:t xml:space="preserve">       </w:t>
      </w:r>
      <w:r>
        <w:rPr>
          <w:color w:val="161616"/>
        </w:rPr>
        <w:t>- расчетно-кассовое обслуживание получателей средств бюджета поселения через лицевые счета, открытые им в органе исполняющем бюджет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 xml:space="preserve">- осуществление санкционирования при оплате денежных обязательств, проверка представленных расчетно-денежных документов на соответствие требованиям финансово-бюджетного законодательства. 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осуществление электронного обмена документов с отделением Федерального казначейства в части получения выписок, платежных документов дня, ведомости поступлений и выплат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формирование документов операционного дня и ежемесячных отчетов о движении денежных средств на лицевых счетах подведомственных учреждений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осуществление бюджетного учета в соответствии с планом счетов, в порядке, установленном законодательством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 составление отчетности об исполнении бюджета поселения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разработка проектов решений представительного органа поселения об исполнении бюджета поселения;</w:t>
      </w:r>
    </w:p>
    <w:p>
      <w:pPr>
        <w:pStyle w:val="Normal"/>
        <w:spacing w:before="0" w:after="60"/>
        <w:jc w:val="both"/>
        <w:rPr/>
      </w:pPr>
      <w:r>
        <w:rPr/>
        <w:t xml:space="preserve">       </w:t>
      </w:r>
      <w:r>
        <w:rPr/>
        <w:t>- осуществление контроля за исполнением бюджета поселения в пределах переданных в соответствии с настоящим Соглашением бюджетных полномочий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 xml:space="preserve">- осуществление муниципального контроля за соблюдением требований, установленных федеральными законами, законами Удмуртской Республики и муниципальными правовыми актами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осуществление внутреннего финансового контроля и внутреннего финансового аудита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формирование и ведение Перечня (реестра) источников доходов местного бюджета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       </w:t>
      </w:r>
      <w:r>
        <w:rPr/>
        <w:t>- разработка Бюджетного прогноза на долгосрочный период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3.2 Создание условий для организации досуга и обеспечения жителей поселения услугами организаций культуры</w:t>
      </w:r>
      <w:r>
        <w:rPr/>
        <w:t>, в части решения следующих вопросов: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участие в создании, реорганизации, ликвидации и лицензировании учреждений культуры, формирование органов управления культурой, назначение на должность и освобождение от должности, подборе и расстановке кадров работников учреждений культуры;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утверждение структуры и штатного расписания учреждений культуры;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координация и методическое руководство деятельности учреждений культуры в целях проведения государственной политики в сфере культуры, решение творческих проблем и вопросов;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разработка целевых, перспективных, годовых планов и комплексных программ развития и сохранения культуры района с учетом интересов жителей поселения, организация районных конкурсов, праздников, фестивалей и иных творческих проектов с привлечением коллективов, и участников художественной самодеятельности; 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 разработка и внедрение в практику работы учреждений культуры новых форм и методов работы;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 обеспечение информационно-методической и практической помощи работникам учреждений культуры, проведение мероприятий профессионального развития и повышения квалификации работников культуры;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/>
        <w:t>- укрепление материально-технической базы, организация инженерно-технического обслуживания муниципальных учреждений культуры</w:t>
      </w:r>
      <w:r>
        <w:rPr>
          <w:color w:val="000000"/>
        </w:rPr>
        <w:t xml:space="preserve">;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содействие и контроль капитальных, текущих ремонтов учреждений культуры, осуществляемых в рамках реализации мероприятий муниципальной программы «Развитие культуры» за счет переданных иных межбюджетных трансфертов из поселения в муниципальный район;                                         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 организация работы по охране труда, технике электро- и пожарной безопасности, ГО и ЧС; 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 правовое регулирование: подготовка нормативно-правовых документов, регулирующих деятельность учреждений культуры (договоры, соглашения, уставы и т.д.);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 организация учёта финансово-хозяйственной деятельности учреждений культуры, основных материальных фондов; 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       </w:t>
      </w:r>
      <w:r>
        <w:rPr/>
        <w:t>- контроль за соответствием фактически оказываемых муниципальными учреждениями культуры услуг в сфере организации досуга и обеспечения жителей услугами организаций культуры установленным  требованиям качества услуг;</w:t>
      </w:r>
    </w:p>
    <w:p>
      <w:pPr>
        <w:pStyle w:val="Normal"/>
        <w:spacing w:lineRule="atLeast" w:line="270"/>
        <w:jc w:val="both"/>
        <w:rPr/>
      </w:pPr>
      <w:r>
        <w:rPr/>
        <w:t xml:space="preserve">       </w:t>
      </w:r>
      <w:r>
        <w:rPr/>
        <w:t>- иные вопросы в сфере культуры в соответствии с действующим законодательством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3. Оказание поддержки гражданам и их объединениям, участвующим в </w:t>
      </w:r>
      <w:hyperlink r:id="rId2">
        <w:r>
          <w:rPr>
            <w:rStyle w:val="InternetLink"/>
            <w:b/>
          </w:rPr>
          <w:t>охране общественного порядка</w:t>
        </w:r>
      </w:hyperlink>
      <w:r>
        <w:rPr>
          <w:b/>
        </w:rPr>
        <w:t xml:space="preserve">, создание условий для деятельности народных дружин: </w:t>
      </w:r>
    </w:p>
    <w:p>
      <w:pPr>
        <w:pStyle w:val="Normal"/>
        <w:ind w:firstLine="709"/>
        <w:jc w:val="both"/>
        <w:rPr/>
      </w:pPr>
      <w:r>
        <w:rPr/>
        <w:t>- создание условий и обеспечение деятельности народных дружин и общественных объединений правоохранительной направленности, участвующих в охране общественного поряд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4. Осуществление мер по противодействию коррупции в границах поселений:</w:t>
      </w:r>
    </w:p>
    <w:p>
      <w:pPr>
        <w:pStyle w:val="Normal"/>
        <w:ind w:firstLine="709"/>
        <w:jc w:val="both"/>
        <w:rPr/>
      </w:pPr>
      <w:r>
        <w:rPr/>
        <w:t>- создание и обеспечение деятельности комиссии по соблюдению требований к служебному поведению муниципальных служащих органов местного самоуправления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/>
        <w:t>- разработка, утверждение и реализация программы (плана) противодействия коррупции;</w:t>
      </w:r>
    </w:p>
    <w:p>
      <w:pPr>
        <w:pStyle w:val="Normal"/>
        <w:ind w:firstLine="709"/>
        <w:jc w:val="both"/>
        <w:rPr/>
      </w:pPr>
      <w:r>
        <w:rPr/>
        <w:t>- проведение мониторинга о ходе реализации мер по противодействию коррупции в органах местного самоуправ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Администрации посел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 В целях реализации настоящего Соглашения Администрация поселения принимает на себя следующие обязательства:</w:t>
      </w:r>
    </w:p>
    <w:p>
      <w:pPr>
        <w:pStyle w:val="Normal"/>
        <w:ind w:firstLine="709"/>
        <w:jc w:val="both"/>
        <w:rPr/>
      </w:pPr>
      <w:r>
        <w:rPr/>
        <w:t>создает необходимые условия для осуществления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содействует Администрации района в осуществлении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обеспечивает передачу бюджету муниципального района финансовых средств, необходимых для осуществления переданных полномочий в виде и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осуществляет контроль за целевым использованием межбюджетных трансфертов, переданных Администрации района на осуществление полномочий, указанных в пункте 1.3 настоящего Соглашения.</w:t>
      </w:r>
    </w:p>
    <w:p>
      <w:pPr>
        <w:pStyle w:val="Normal"/>
        <w:ind w:firstLine="709"/>
        <w:jc w:val="both"/>
        <w:rPr/>
      </w:pPr>
      <w:r>
        <w:rPr/>
        <w:t>2.2 Администрация поселения вправе:</w:t>
      </w:r>
    </w:p>
    <w:p>
      <w:pPr>
        <w:pStyle w:val="Normal"/>
        <w:ind w:firstLine="709"/>
        <w:jc w:val="both"/>
        <w:rPr/>
      </w:pPr>
      <w:r>
        <w:rPr/>
        <w:t>запрашивать и получать в установленном порядке от Администрации района информацию, материалы и документы, связанные с осуществлением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выдавать обязательные для исполнения требования по устранению нарушений, допущенных Администрацией района в ходе осуществления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рассматривать предложения Администрации района по вопросам осуществления переданных полномочий, указанных в пункте 1.3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Администрации района:</w:t>
      </w:r>
    </w:p>
    <w:p>
      <w:pPr>
        <w:pStyle w:val="Normal"/>
        <w:ind w:left="112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 В целях реализации настоящего Соглашения Администрация района принимает на себя следующие обязательств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ет переданные ей Администрацией поселения полномочия, указанные в пункте 1.3 настоящего Соглашения, в соответствии с действующим законодательством и принимаемыми правовыми актами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ивает эффективное, рациональное и целевое использование переданных иных межбюджетных трансфертов Администрацией поселения на осуществление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указанных в пункте 1.3 настоящего Соглашения, не позднее чем в месячный срок (если в требовании не указан иной срок), принимает меры по устранению нарушений и незамедлительно сообщает об этом Администрации поселения;</w:t>
      </w:r>
    </w:p>
    <w:p>
      <w:pPr>
        <w:pStyle w:val="Normal"/>
        <w:ind w:firstLine="709"/>
        <w:jc w:val="both"/>
        <w:rPr/>
      </w:pPr>
      <w:r>
        <w:rPr/>
        <w:t>в случае прекращения осуществления полномочий, указанных в пункте 1.3 настоящего Соглашения, возвращает неиспользованные иные межбюджетные трансферты.</w:t>
      </w:r>
    </w:p>
    <w:p>
      <w:pPr>
        <w:pStyle w:val="Normal"/>
        <w:ind w:firstLine="709"/>
        <w:jc w:val="both"/>
        <w:rPr/>
      </w:pPr>
      <w:r>
        <w:rPr/>
        <w:t>3.2 Администрация района вправе:</w:t>
      </w:r>
    </w:p>
    <w:p>
      <w:pPr>
        <w:pStyle w:val="Normal"/>
        <w:ind w:firstLine="709"/>
        <w:jc w:val="both"/>
        <w:rPr/>
      </w:pPr>
      <w:r>
        <w:rPr/>
        <w:t xml:space="preserve">получать финансовое обеспечение на осуществление полномочий, указанных в пункте 1.3 настоящего Соглашения за счет иных межбюджетных трансфертов, предоставляемых из бюджета муниципального </w:t>
      </w:r>
      <w:r>
        <w:rPr>
          <w:highlight w:val="yellow"/>
        </w:rPr>
        <w:t>образования «________________________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ринимать муниципальные правовые акты по вопросам осуществления переданных полномочий, указанных в пункте 1.3 настоящего Соглашения;</w:t>
      </w:r>
    </w:p>
    <w:p>
      <w:pPr>
        <w:pStyle w:val="Normal"/>
        <w:ind w:firstLine="709"/>
        <w:jc w:val="both"/>
        <w:rPr/>
      </w:pPr>
      <w:r>
        <w:rPr/>
        <w:t>получать консультативную и методическую помощь от Администрации поселения по вопросам осуществления полномочий, указанных в подпункте 1.3 настоящего Соглашения.</w:t>
      </w:r>
    </w:p>
    <w:p>
      <w:pPr>
        <w:pStyle w:val="Normal"/>
        <w:ind w:firstLine="709"/>
        <w:jc w:val="both"/>
        <w:rPr/>
      </w:pPr>
      <w:r>
        <w:rPr/>
        <w:t>3.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.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 xml:space="preserve">4. Порядок предоставления финансовых средств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ередача осуществления полномочий по предмету настоящего Соглашения осуществляется за счет иных межбюджетных трансфертов, предоставляемых из бюджета муниципального образования </w:t>
      </w:r>
      <w:r>
        <w:rPr>
          <w:highlight w:val="yellow"/>
        </w:rPr>
        <w:t xml:space="preserve">«________________»  в </w:t>
      </w:r>
      <w:r>
        <w:rPr/>
        <w:t>бюджет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/>
        <w:t>4.2 Стороны определяют объем иных межбюджетных трансфертов, необходимых для осуществления передаваемых полномочий, в соответствии с порядком, утвержденным уполномоченным органом Администрации поселе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4.3 Объем иных межбюджетных трансфертов должен быть утвержден решением представительного органа поселения и муниципального района о бюджете до начала финансового года.</w:t>
      </w:r>
    </w:p>
    <w:p>
      <w:pPr>
        <w:pStyle w:val="Normal"/>
        <w:spacing w:before="0" w:after="60"/>
        <w:ind w:firstLine="709"/>
        <w:jc w:val="both"/>
        <w:rPr/>
      </w:pPr>
      <w:r>
        <w:rPr/>
        <w:t>4.4 Перечисление иных межбюджетных трансфертов из бюджета муниципального образования «</w:t>
      </w:r>
      <w:r>
        <w:rPr>
          <w:highlight w:val="yellow"/>
        </w:rPr>
        <w:t>______________________»</w:t>
      </w:r>
      <w:r>
        <w:rPr/>
        <w:t xml:space="preserve"> в бюджет муниципального образования «Можгинский район» осуществляется ежемесячно равными частями до 15 числа текущего месяца, либо единовременным платежом до 20 января текущего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5 Годовой объем  иных межбюджетных трансфертов предоставляемых из бюджета муниципального образования </w:t>
      </w:r>
      <w:r>
        <w:rPr>
          <w:highlight w:val="yellow"/>
        </w:rPr>
        <w:t>«__________________»</w:t>
      </w:r>
      <w:r>
        <w:rPr/>
        <w:t xml:space="preserve"> бюджету муниципального образования «Можгинский район» на 2017 год составляет </w:t>
      </w:r>
      <w:r>
        <w:rPr>
          <w:highlight w:val="yellow"/>
        </w:rPr>
        <w:t>_______________</w:t>
      </w:r>
      <w:r>
        <w:rPr/>
        <w:t>тыс.рублей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существление полномочий, указанных в подпункте 1.3.1 настоящего Соглашения, в </w:t>
      </w:r>
      <w:r>
        <w:rPr>
          <w:highlight w:val="yellow"/>
        </w:rPr>
        <w:t>сумме ____________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существление полномочий, указанных в подпункте 1.3.2 настоящего Соглашения, в </w:t>
      </w:r>
      <w:r>
        <w:rPr>
          <w:highlight w:val="yellow"/>
        </w:rPr>
        <w:t>сумме ____________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уществление полномочий, указанных в подпункте 1.3.3 настоящего Соглашения, в </w:t>
      </w:r>
      <w:r>
        <w:rPr>
          <w:highlight w:val="yellow"/>
        </w:rPr>
        <w:t>сумме ____________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на осуществление полномочий, указанных в подпункте 1.3.4 настоящего Соглашения, в </w:t>
      </w:r>
      <w:r>
        <w:rPr>
          <w:highlight w:val="yellow"/>
        </w:rPr>
        <w:t>сумме ____________</w:t>
      </w:r>
      <w:r>
        <w:rPr/>
        <w:t xml:space="preserve">рублей.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6  В случае поступления субсидий из бюджета Удмуртской Республики на исполнение полномочий местного значения указанных в пункте 1.3 настоящего Соглашения,  Администрация поселения перечисляет в полном объеме  денежные средства в бюджет муниципального образования «Можгинский район» в виде иных межбюджетных трансфертов в течении трех рабочих дней после их поступления в бюджет муниципального образования «__________________________».</w:t>
      </w:r>
    </w:p>
    <w:p>
      <w:pPr>
        <w:pStyle w:val="Normal"/>
        <w:spacing w:before="0" w:after="60"/>
        <w:ind w:firstLine="709"/>
        <w:jc w:val="both"/>
        <w:rPr/>
      </w:pPr>
      <w:r>
        <w:rPr/>
        <w:t>4.7 Межбюджетные трансферты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spacing w:before="0" w:after="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5.1 В случае нарушения финансовых обязательств, предусмотренных настоящим Соглашением, Стороны несут ответственность, в том числе финансовые санкции, в соответствии с действующим законодательством.</w:t>
      </w:r>
    </w:p>
    <w:p>
      <w:pPr>
        <w:pStyle w:val="Normal"/>
        <w:spacing w:before="0" w:after="60"/>
        <w:ind w:firstLine="709"/>
        <w:jc w:val="both"/>
        <w:rPr/>
      </w:pPr>
      <w:r>
        <w:rPr/>
        <w:t>5.2 Администрация района несет ответственность за неисполнение и (или) ненадлежащее исполнение полномочий, указанных в пункте 1.3 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поселения межбюджетными трансфертами.</w:t>
      </w:r>
    </w:p>
    <w:p>
      <w:pPr>
        <w:pStyle w:val="Normal"/>
        <w:spacing w:before="0" w:after="60"/>
        <w:ind w:firstLine="709"/>
        <w:jc w:val="both"/>
        <w:rPr/>
      </w:pPr>
      <w:r>
        <w:rPr/>
        <w:t>5.3 Администрация поселения несет ответственность за несвоевременную передачу межбюджетных трансфертов и иных условий по настоящему Соглашению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spacing w:before="0" w:after="60"/>
        <w:ind w:firstLine="709"/>
        <w:jc w:val="both"/>
        <w:rPr/>
      </w:pPr>
      <w:r>
        <w:rPr/>
        <w:t>5.4 В случае неисполнения и (или) ненадлежащего исполнения Администрацией района обязательств по исполнению переданных полномочий, указанных в пункте 1.3 настоящего Соглашения, Администрация поселения вправе приостановить и (или) прекратить перечисление межбюджетных трансфертов, предусмотренных разделом 4 настоящего Соглаше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>5.5 В случае неисполнения и (или) ненадлежащего исполнения Администрацией поселения обязательств, предусмотренных настоящим Соглашением, Администрация района вправе приостановить и (или) прекратить исполнение переданных по настоящему Соглашению полномочий.</w:t>
      </w:r>
    </w:p>
    <w:p>
      <w:pPr>
        <w:pStyle w:val="Normal"/>
        <w:spacing w:before="0" w:after="60"/>
        <w:ind w:firstLine="709"/>
        <w:jc w:val="both"/>
        <w:rPr/>
      </w:pPr>
      <w:r>
        <w:rPr/>
        <w:t>5.6 Стороны несут ответственность в соответствии со статьями 306.4 и 306.8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, основания и порядок прекращения действия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6.1 Настоящее Соглашение вступает в силу  с 01 января 2017 года и действует до 31</w:t>
        <w:br/>
        <w:t>декабря 2017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зменения действующего законодательства Российской Федерации и (или) законодательства Удмуртской Республи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исполнения и (или)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ецелесообразности осуществления Администрацией района полномочий, предусмотренных пунктом 1.3 настоящего Согла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3 Уведомление о расторжении настоящего Соглашения в одностороннем порядке направляется второй стороне не менее чем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7.2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709"/>
        <w:jc w:val="both"/>
        <w:rPr/>
      </w:pPr>
      <w:r>
        <w:rPr/>
        <w:t>7.3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7.4 Споры, связанные с исполнением настоящего Соглашения, разрешаются путем проведения переговоров или в судебном поряд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8. Реквизиты Сторон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Можгинский район"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27790, Удмуртская Республи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Можга, ул. Можгинская, 59 </w:t>
            </w:r>
          </w:p>
          <w:p>
            <w:pPr>
              <w:pStyle w:val="Normal"/>
              <w:jc w:val="both"/>
              <w:rPr/>
            </w:pPr>
            <w:r>
              <w:rPr/>
              <w:t>ИНН 1817000190, КПП 183901001</w:t>
            </w:r>
          </w:p>
          <w:p>
            <w:pPr>
              <w:pStyle w:val="Normal"/>
              <w:jc w:val="both"/>
              <w:rPr/>
            </w:pPr>
            <w:r>
              <w:rPr/>
              <w:t>УФК по Удмуртской Республике (Администрация Можгинского района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</w:t>
            </w:r>
            <w:r>
              <w:rPr>
                <w:highlight w:val="yellow"/>
              </w:rPr>
              <w:t>________________________</w:t>
            </w:r>
            <w:r>
              <w:rPr/>
              <w:t>"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Удмуртской Республике (Администрация </w:t>
            </w:r>
            <w:r>
              <w:rPr>
                <w:highlight w:val="yellow"/>
              </w:rPr>
              <w:t>____________________ 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"</w:t>
            </w:r>
            <w:r>
              <w:rPr>
                <w:highlight w:val="yellow"/>
              </w:rPr>
              <w:t>_________________________</w:t>
            </w:r>
            <w:r>
              <w:rPr/>
              <w:t>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 А.Н.Вершинин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24:00Z</dcterms:created>
  <dc:creator>ГО и ЧС</dc:creator>
  <dc:description/>
  <cp:keywords/>
  <dc:language>en-US</dc:language>
  <cp:lastModifiedBy>Жвакина</cp:lastModifiedBy>
  <cp:lastPrinted>2015-08-12T15:26:00Z</cp:lastPrinted>
  <dcterms:modified xsi:type="dcterms:W3CDTF">2016-12-07T07:43:00Z</dcterms:modified>
  <cp:revision>129</cp:revision>
  <dc:subject/>
  <dc:title>СОГЛАШЕНИЕ О ПЕРЕДАЧЕ ПОЛНОМОЧИЙ</dc:title>
</cp:coreProperties>
</file>