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680"/>
        <w:gridCol w:w="3934"/>
      </w:tblGrid>
      <w:tr>
        <w:trPr/>
        <w:tc>
          <w:tcPr>
            <w:tcW w:w="43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        </w:t>
            </w:r>
            <w:r>
              <w:rPr>
                <w:b/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«Можгинский район»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22960" cy="7766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 xml:space="preserve">ПРОЕКТ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«Можга ёро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 кылдытэтысь депутат Кенеш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О передаче и принятии к осуществлению </w:t>
      </w:r>
      <w:r>
        <w:rPr>
          <w:b/>
          <w:sz w:val="26"/>
          <w:szCs w:val="26"/>
        </w:rPr>
        <w:t xml:space="preserve">отдельных полномоч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решению вопросов местного знач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В </w:t>
      </w:r>
      <w:r>
        <w:rPr/>
        <w:t>соответствии со ст. 142.4 Бюджетного Кодекса Российской Федерации</w:t>
      </w:r>
      <w:r>
        <w:rPr>
          <w:sz w:val="22"/>
          <w:szCs w:val="22"/>
        </w:rPr>
        <w:t xml:space="preserve">, с Федеральным Законом от 06 октября 2003 года № 131-ФЗ «Об общих </w:t>
      </w:r>
      <w:r>
        <w:rPr/>
        <w:t>принципах организации местного самоуправления в Российской Федерации» (с изменениями и дополнениями),  Законом Удмуртской Республики от 13  июля 2005 года № 42-РЗ «О местном самоуправлении в Удмуртской Республике», Уставом муниципального образования «Можгин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 РЕШИЛ: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>
          <w:color w:val="000000"/>
        </w:rPr>
      </w:pPr>
      <w:r>
        <w:rPr/>
        <w:t xml:space="preserve">            </w:t>
      </w:r>
      <w:r>
        <w:rPr/>
        <w:t xml:space="preserve">1. Администрации муниципального образования «Можгинский район» передать сроком до 31 декабря 2017 года осуществление   отдельных полномочий по решению вопросов местного </w:t>
      </w:r>
      <w:r>
        <w:rPr>
          <w:color w:val="000000"/>
        </w:rPr>
        <w:t>значения по дорожной деятельности в части содержания автомобильных дорог местного значения в границах населенных пунктов поселения</w:t>
      </w:r>
      <w:r>
        <w:rPr/>
        <w:t xml:space="preserve"> Администрациям муниципальных образований сельских поселений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Принять Администрации муниципального образования «Можгинский район» сроком до 31 декабря 2017 года к осуществлению отдельные полномочия по решению вопросов местного значения муниципальных образований сельских поселений, входящих в состав Можгинского района, в части: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 составления и рассмотрения проекта бюджета поселения, утверждения и исполнения бюджета поселения, осуществления контроля за  его исполнением, составления и утверждения отчета об исполнении бюджета поселения;        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создания условий для организации досуга и обеспечения жителей поселения услугами организаций культуры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казания поддержки гражданам и их объединениям, участвующим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охране общественного порядк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создания условий для деятельности народных дружин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осуществление мер по противодействию коррупции в границах посел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Одобрить прилагаемые проекты Соглашений о передаче осуществления части полномочий,  по решению вопросов местного значения предусмотренных пунктами 1 и 2 настоящего Решения, заключаемых между Администрацией муниципального образования  «Можгинский район» и  Администрациями муниципальных образований сельских поселений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 Администрации муниципального образования «Можгинский район» заключить Соглашения о передаче осуществления части полномочий, предусмотренных пунктами 1 и 2 настоящего Решения с Администрацией муниципал</w:t>
      </w:r>
      <w:r>
        <w:rPr/>
        <w:t>ьного образования:</w:t>
      </w:r>
    </w:p>
    <w:tbl>
      <w:tblPr>
        <w:tblW w:w="861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  <w:gridCol w:w="4738"/>
      </w:tblGrid>
      <w:tr>
        <w:trPr/>
        <w:tc>
          <w:tcPr>
            <w:tcW w:w="3873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1. «Большеучинское»                                        </w:t>
            </w:r>
          </w:p>
        </w:tc>
        <w:tc>
          <w:tcPr>
            <w:tcW w:w="4738" w:type="dxa"/>
            <w:tcBorders/>
          </w:tcPr>
          <w:p>
            <w:pPr>
              <w:pStyle w:val="ConsPlusNormal"/>
              <w:ind w:firstLine="3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«Можгинское»</w:t>
            </w:r>
          </w:p>
        </w:tc>
      </w:tr>
      <w:tr>
        <w:trPr/>
        <w:tc>
          <w:tcPr>
            <w:tcW w:w="38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2. «Большекибьинское»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9. «Нышинское»</w:t>
            </w:r>
          </w:p>
        </w:tc>
      </w:tr>
      <w:tr>
        <w:trPr/>
        <w:tc>
          <w:tcPr>
            <w:tcW w:w="3873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3. «Большепудгинское»                                     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10.  «Нынекское»</w:t>
            </w:r>
          </w:p>
        </w:tc>
      </w:tr>
      <w:tr>
        <w:trPr/>
        <w:tc>
          <w:tcPr>
            <w:tcW w:w="3873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4. «Горнякское»                                               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11.  «Пычасское»</w:t>
            </w:r>
          </w:p>
        </w:tc>
      </w:tr>
      <w:tr>
        <w:trPr/>
        <w:tc>
          <w:tcPr>
            <w:tcW w:w="38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5. «Кватчинское»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12.  «Пазяльское»</w:t>
            </w:r>
          </w:p>
        </w:tc>
      </w:tr>
      <w:tr>
        <w:trPr/>
        <w:tc>
          <w:tcPr>
            <w:tcW w:w="3873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6.  </w:t>
            </w:r>
            <w:r>
              <w:rPr/>
              <w:t>«Мельниковское»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13.  «Сюгаильское»</w:t>
            </w:r>
          </w:p>
        </w:tc>
      </w:tr>
      <w:tr>
        <w:trPr/>
        <w:tc>
          <w:tcPr>
            <w:tcW w:w="38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7. «Маловаложикьинское»  </w:t>
            </w:r>
          </w:p>
        </w:tc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.Утвердить в бюджете муниципального образования «Можгинский район» на 2017  год объем иных межбюджетных трансфертов бюджетам муниципальных образований сельских поселений, на осуществление передаваемых полномочий предусмотренных пунктом 1 настоящего Реш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6. Учесть в бюджете муниципального образования «Можгинский район» на 2017 год объем иных межбюджетных трансфертов, на осуществление принимаемых полномочий предусмотренных пунктом 2 настоящего Реш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7.Настоящее Решение вступает в силу с 01 января 2017 года и подлежит официальному опубликованию после его подписания в установленном порядке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>муниципального образования «Можгинский район»                                     Г. П. Королькова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жгинский район»                                                                                            А.Н.Вершинин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Можга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__ ____________2016 год</w:t>
      </w:r>
    </w:p>
    <w:p>
      <w:pPr>
        <w:pStyle w:val="ConsPlusNormal"/>
        <w:rPr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ConsPlus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ConsPlus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ConsPlus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ConsPlus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ConsPlus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ект вносит:</w:t>
      </w:r>
    </w:p>
    <w:p>
      <w:pPr>
        <w:pStyle w:val="ConsPlus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Зам.начальника Управления финансов- </w:t>
      </w:r>
    </w:p>
    <w:p>
      <w:pPr>
        <w:pStyle w:val="ConsPlus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ачальник бюджетного отдела                                                                         С.К.Заглядина</w:t>
      </w:r>
    </w:p>
    <w:p>
      <w:pPr>
        <w:pStyle w:val="ConsPlus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огласовано:</w:t>
      </w:r>
    </w:p>
    <w:p>
      <w:pPr>
        <w:pStyle w:val="ConsPlus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едседатель Совета депутатов муниципального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образования «Можгинский район»                                                                  Г. П. Королькова</w:t>
      </w:r>
    </w:p>
    <w:p>
      <w:pPr>
        <w:pStyle w:val="ConsPlus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Зам.главы Администрации по</w:t>
      </w:r>
    </w:p>
    <w:p>
      <w:pPr>
        <w:pStyle w:val="ConsPlus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оциальным вопросам                                                                                       М.Н.Сарычева</w:t>
      </w:r>
    </w:p>
    <w:p>
      <w:pPr>
        <w:pStyle w:val="ConsPlus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уководитель аппарата Администрации района                                            Н.П.Городилова</w:t>
      </w:r>
    </w:p>
    <w:p>
      <w:pPr>
        <w:pStyle w:val="ConsPlus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ачальник сектора правового обеспечения                                                       Н.В.Щеклеина</w:t>
      </w:r>
    </w:p>
    <w:p>
      <w:pPr>
        <w:pStyle w:val="ConsPlus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ind w:left="720" w:firstLine="720"/>
    </w:pPr>
    <w:rPr>
      <w:sz w:val="28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 w:val="28"/>
    </w:rPr>
  </w:style>
  <w:style w:type="paragraph" w:styleId="22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527294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2:59:00Z</dcterms:created>
  <dc:creator>+++++</dc:creator>
  <dc:description/>
  <cp:keywords/>
  <dc:language>en-US</dc:language>
  <cp:lastModifiedBy>Тамара</cp:lastModifiedBy>
  <cp:lastPrinted>2016-12-07T11:32:00Z</cp:lastPrinted>
  <dcterms:modified xsi:type="dcterms:W3CDTF">2016-12-08T05:51:00Z</dcterms:modified>
  <cp:revision>173</cp:revision>
  <dc:subject/>
  <dc:title>                     </dc:title>
</cp:coreProperties>
</file>